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3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21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3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48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219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58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30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0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06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45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1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0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05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5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88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6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5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