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744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020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83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235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89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870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859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01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26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02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266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41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62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35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474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