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28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153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136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304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448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837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7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138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261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93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617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030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912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