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136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751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528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866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182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201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82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10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488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228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894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9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18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710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258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728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946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