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59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5710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5921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7961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260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4807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7846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8402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7555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3850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8016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3077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8249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3379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3720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