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256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3505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9901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5087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3090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6839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9490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6208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9787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2167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104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369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1636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