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98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13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264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873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51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98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482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897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0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205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456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8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31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78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79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26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51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