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55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872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902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443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901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296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383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564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068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976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902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559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933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526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474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