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45307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97903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1897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99962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18085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88664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68871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8459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22475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60647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5617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97079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68562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