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10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72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91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99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2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5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04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24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00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0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4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49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644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2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62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2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7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