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07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875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20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930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927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06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897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05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012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47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608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51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636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21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