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28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309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194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054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746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581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13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755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364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037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97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636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039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