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434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792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62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283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343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9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131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68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67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786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3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28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801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53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678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565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119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