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21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911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219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986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301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026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438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742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80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537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375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163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997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013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978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