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6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67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823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94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86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110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15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0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9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24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9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318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44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