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660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212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220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493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473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410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199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660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123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28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049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75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688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652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80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228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900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