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1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37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86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14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314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424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74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84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130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73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635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4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58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06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86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