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3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40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06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89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07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7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26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22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51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255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3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2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20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