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089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553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172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926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966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849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179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941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791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047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73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517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913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241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162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68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343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