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608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930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45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271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851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581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920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124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071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555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079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952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178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23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372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