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6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276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21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022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18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27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750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746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18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47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49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6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88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