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762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488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77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695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596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122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77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834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56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00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315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786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974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565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40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63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343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