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459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362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623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060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03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760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683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197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353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743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487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86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757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586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136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