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450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695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065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282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153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914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827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884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716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754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882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080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605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