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14114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08413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61322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26213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60334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87068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28219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30143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51999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43937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13652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90899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49719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28477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95280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98845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15734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