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24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70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260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842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668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291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330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368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113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99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66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295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441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538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69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