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981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87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298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355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540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870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45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604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340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463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397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604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