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9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96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60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917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11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173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3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21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50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66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952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024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58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147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75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041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383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