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9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0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30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03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11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65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58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29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33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60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80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45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5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68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45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