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03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6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131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35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143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1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4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28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34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70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753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33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430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