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94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51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712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1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93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5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38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064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138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33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76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7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77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647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092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50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36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