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8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1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026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55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76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92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3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89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0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489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0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7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683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02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24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