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24375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9490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61072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09268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2387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42927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76093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35617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31449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8260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16695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54082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74902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