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919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194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60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922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264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734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534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954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434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625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116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789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491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634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444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152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91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