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638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811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42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770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569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037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001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644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987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700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406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392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95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386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697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