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2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10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954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81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56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51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86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6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90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6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86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