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022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82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95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95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318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89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801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676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92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74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41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67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296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88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55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59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71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