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025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696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953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273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852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616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152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635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891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352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813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433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696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36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075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