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1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09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83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80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3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5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41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17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12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611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6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1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7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