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0440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6960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6477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2865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4715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8167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6932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8614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3257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8118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759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218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4879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2185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9795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983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9187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