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371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2378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727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2471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7625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910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906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4019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911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983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6207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0917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179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902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555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