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447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107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310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47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531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276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68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277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980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351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259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526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276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