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14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88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901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6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90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0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58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186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0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708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0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9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4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740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4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5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24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