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301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824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081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61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728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181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238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494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28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230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066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505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807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217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