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64487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65639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