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483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9220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476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498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0763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9919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9696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0320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53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2347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380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660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5675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