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2179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478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4303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7088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436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29119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188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115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892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64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62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58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207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00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5037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895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126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