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89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443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363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361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501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999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910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83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158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23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437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373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463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4437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