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544732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663986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