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416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6192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94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49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734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57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9765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849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071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00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45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674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046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